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4416752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25366152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2028298152"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35264046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40395641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